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iCs/>
          <w:color w:val="000000"/>
          <w:sz w:val="28"/>
          <w:szCs w:val="28"/>
          <w:lang w:val="en-US"/>
        </w:rPr>
        <w:t>МИНИСТЕРСТВО ОБРАЗОВА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shd w:fill="FFFFFF" w:val="clear"/>
        <w:tabs>
          <w:tab w:val="clear" w:pos="708"/>
          <w:tab w:val="left" w:pos="243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Г.01 «</w:t>
      </w:r>
      <w:r>
        <w:rPr>
          <w:b/>
          <w:color w:val="000000"/>
          <w:sz w:val="28"/>
          <w:szCs w:val="28"/>
        </w:rPr>
        <w:t>История России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базовой подготовки)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5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щественных нау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7 от 28 февраля 2025 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Зам. директора по НМ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01» июля 2025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Style16"/>
        <w:shd w:fill="FFFFFF" w:val="clear"/>
        <w:spacing w:lineRule="auto" w:line="276" w:before="280" w:after="280"/>
        <w:ind w:firstLine="851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СГ.01 «История России» разработана на основе Федерального государственного образовательного стандарта 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уль, А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кова Г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1.1 Область применения рабочей программы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СГ.01 «История России» </w:t>
      </w:r>
      <w:r>
        <w:rPr>
          <w:color w:val="000000"/>
          <w:sz w:val="28"/>
          <w:szCs w:val="28"/>
          <w:lang w:eastAsia="ar-SA"/>
        </w:rPr>
        <w:t>разработана</w:t>
      </w:r>
      <w:r>
        <w:rPr>
          <w:color w:val="000000"/>
          <w:sz w:val="28"/>
          <w:szCs w:val="28"/>
        </w:rPr>
        <w:t xml:space="preserve"> в соответствии с ФГОС СПО по специальности по специальности 38.02.01 Экономика и бухгалтерский учет (по отраслям), утвержденного приказом Минобразования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firstLine="709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jc w:val="both"/>
        <w:rPr/>
      </w:pPr>
      <w:r>
        <w:rPr>
          <w:color w:val="000000"/>
          <w:sz w:val="28"/>
          <w:szCs w:val="28"/>
          <w:lang w:eastAsia="ar-SA"/>
        </w:rPr>
        <w:t>Учебная дисциплина СГ.01 «История России» относится к общему гуманитарному и социально-экономическому циклу, является частично вариативной, изучается в 3 семестре.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Содержание программы дисциплины «История России» направлено на достижение следующих </w:t>
      </w:r>
      <w:r>
        <w:rPr>
          <w:bCs/>
          <w:color w:val="000000"/>
          <w:sz w:val="28"/>
          <w:szCs w:val="28"/>
          <w:lang w:eastAsia="ar-SA"/>
        </w:rPr>
        <w:t>целей: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спитание обучающихся в духе патриотизма, уважения к истории своего Отечества как единого многонационального государ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результате изучения учебной дисциплины «История»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новные направления развития ключевых регионов мира на рубеже веков о роли науки, культуры и религии в сохранении и укреплении национальных и государственных тради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Дисциплина «История России» способствует формированию общих компетенций и профессиональных компетенций по специальности </w:t>
      </w:r>
      <w:r>
        <w:rPr>
          <w:color w:val="000000"/>
          <w:sz w:val="28"/>
          <w:szCs w:val="28"/>
        </w:rPr>
        <w:t>38.02.01 Экономика и бухгалтерский учет (по отраслям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46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i/>
                <w:iCs/>
                <w:color w:val="000000"/>
                <w:lang w:eastAsia="ar-SA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00"/>
              <w:outlineLvl w:val="1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Объём 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4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4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36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8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71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00"/>
        <w:ind w:left="716" w:hanging="432"/>
        <w:jc w:val="right"/>
        <w:outlineLvl w:val="0"/>
        <w:rPr/>
      </w:pPr>
      <w:r>
        <w:rPr>
          <w:b/>
          <w:bCs/>
          <w:i/>
          <w:color w:val="000000"/>
          <w:lang w:eastAsia="ar-SA"/>
        </w:rPr>
        <w:t>2.2 Тематический план и содержание учебной дисциплины</w:t>
      </w:r>
      <w:r>
        <w:rPr>
          <w:bCs/>
          <w:i/>
          <w:color w:val="000000"/>
          <w:lang w:eastAsia="ar-SA"/>
        </w:rPr>
        <w:t xml:space="preserve"> </w:t>
      </w:r>
      <w:r>
        <w:rPr>
          <w:b/>
          <w:bCs/>
          <w:i/>
          <w:color w:val="000000"/>
          <w:lang w:eastAsia="ar-SA"/>
        </w:rPr>
        <w:t>ОГСЭ.02 «История»</w:t>
      </w:r>
      <w:r>
        <w:rPr/>
        <w:tab/>
        <w:tab/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2"/>
        <w:gridCol w:w="992"/>
        <w:gridCol w:w="1984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Формирование компетенци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Раздел 1 Мир в первой половине </w:t>
            </w:r>
            <w:r>
              <w:rPr>
                <w:b/>
                <w:bCs/>
                <w:color w:val="000000"/>
                <w:lang w:val="en-US" w:eastAsia="ar-SA"/>
              </w:rPr>
              <w:t>XX</w:t>
            </w:r>
            <w:r>
              <w:rPr>
                <w:b/>
                <w:bCs/>
                <w:color w:val="000000"/>
                <w:lang w:eastAsia="ar-SA"/>
              </w:rPr>
              <w:t xml:space="preserve"> века       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Введение. Входно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Новые явления в развитии капитализма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ек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Сущность, формы, функции исторического знания. Содержание курса «История». Новейшая история, периодизация, характеристики периода. Политическая карта мира ХХ века. Россия на карте мира. Индустриальное общество в начале ХХ в. Новая индустриальная эпоха. Вторая промышленно-технологическая революция. Бурный рост городов и городского населения. Массовое производство промышленных товаров.  Концентрация производства и капитала.  Концентрация банковского капитала.  Формирование финансового капитала.</w:t>
            </w:r>
            <w:r>
              <w:rPr>
                <w:b/>
                <w:bCs/>
                <w:color w:val="000000"/>
                <w:lang w:eastAsia="ar-S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1</w:t>
            </w:r>
          </w:p>
        </w:tc>
      </w:tr>
      <w:tr>
        <w:trPr>
          <w:trHeight w:val="9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амостоятельная работа обучающихся:  </w:t>
            </w:r>
            <w:r>
              <w:rPr>
                <w:bCs/>
                <w:color w:val="000000"/>
                <w:lang w:eastAsia="ar-SA"/>
              </w:rPr>
              <w:t>составление  глоссария  по теме: «Новые явления в развитии капитализ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Особенности экономического развития России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Особенности экономического развития России в первой половине XX в. Формирование единого внутреннего рынка. Изменение социальной структуры российского общества. Утверждение капиталистической модели экономического развития. Завершение промышленного переворота. Обострение экономических и социальных противоречий в условиях форсированной модер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5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 xml:space="preserve">Самостоятельная работа обучающихся: </w:t>
            </w:r>
            <w:r>
              <w:rPr>
                <w:bCs/>
                <w:color w:val="000000"/>
                <w:lang w:eastAsia="ar-SA"/>
              </w:rPr>
              <w:t xml:space="preserve">подготовка доклада по теме: «Особенности экономического развития России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.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2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дейные течения и духовная жизнь российского общества на рубеже век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Идейные течения, политические партии и общественные движения в России на рубеже веков XIX-XX вв. Марксизм. Возникновение РСДРП. Социалисты-революционеры. Либеральное движение. Революция 1905-1907 гг. и ее итог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аучные достижения российских ученых. Возрождение национальных традиций в искусстве конца </w:t>
            </w:r>
            <w:r>
              <w:rPr>
                <w:color w:val="000000"/>
                <w:lang w:val="en-US" w:eastAsia="ar-SA"/>
              </w:rPr>
              <w:t>XIX</w:t>
            </w:r>
            <w:r>
              <w:rPr>
                <w:color w:val="000000"/>
                <w:lang w:eastAsia="ar-SA"/>
              </w:rPr>
              <w:t xml:space="preserve"> в. Новаторские тенденции в развитии художественной культуры. Отражение духовного кризиса в художественной культуре декад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5 </w:t>
            </w:r>
          </w:p>
        </w:tc>
      </w:tr>
      <w:tr>
        <w:trPr>
          <w:trHeight w:val="1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ервая мировая война. 1914-1918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Июльский кризис. 1 августа 1914 г. Цели и планы участников войны. Франция. Великобритания.  Австро-Венгрия. Германия. Россия. Провал плана Шлифена. Битва на Марне. Военные действия в 1915 г. Италия. Болгария. Четверной союз. Верденская «мясорубка» и военные действия в 1916 г.  Битва на Сомме. Брусиловский прорыв. Ютландское сражение.  Неограниченная подводная война.  Внутреннее положение в воюющих странах. Военно-государственно-корпоративный капитализм.  Революция 1917 г. в России. Брестский мир. Военные действия на Западном фронте в 1917 г. Бойня Нивеля 1918 г. Поражение Четверного союза.  Революции.  Сражение под Амьеном. Итоги  Первой 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оссия в условиях мировой войны и общенационального кризис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Участие России в первой мировой войне. Падение самодержавия. Временное правительство и Советы. Провозглашение России республикой. Кризис власти. Маргинализация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1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сальско-Вашингтонская систем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Парижская мирная конференция 1919 г. Создание Лиги наций: цели, структура, участники. Версальский мирный договор. Вашингтонская конференция 1921-1922 гг. Социально-политические последствия.  Первой мировой войны. Мирное урегулирование. Версальско-Вашингтонская система.  Парижская мирная конференция.  Версальский мирный договор. Лига Наций.  Вашингтонская конференция 1921-1922 гг.  договор четырёх держав, договор девяти держав, договор пяти держав. Непрочность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1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Раздел 2. СССР, США, Европа между двумя  мировыми войнами                                                                                                                        6</w:t>
            </w:r>
          </w:p>
        </w:tc>
      </w:tr>
      <w:tr>
        <w:trPr>
          <w:trHeight w:val="7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апиталистический мир в 1920-е гг. США и страны Евро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Капиталистический мир в 1920-е гг. США и страны Европы. Особенности экономического восстановления 1920-х гг. План Дауэса. Экономическое восстановление международные отношения в 1920-е гг. США и страны Европы в 1920-е гг. США: процветание                        по-американски. Германия: кризис Веймарской республики. Период Веймарской республики. Путчи и восстания. Великобритания: коалиционные правительст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 ПК 2.6, ПК 4.6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ировой экономический кризис 1929-1933 гг. и его  социально-политические последствия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Мировой экономический кризис 1929-1933 гг.  Причины мирового экономического кризиса.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Особенности мирового экономического кризиса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оциальные последствия кризиса. Пути выхода из кризиса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ША: «новый курс» Ф. Рузвельта.  Особенности экономического кризиса в США. Политика президента Г.  Гувера.  «Новый курс» Ф.  Рузвельта.  Сельскохозяйственная политика.  Массовые социальные движения. Движения панацей. Рост профсоюзного движения. Социальные реформы «нового кур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льтура  и  искусство  первой  половины  ХХ 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Революция в естествознании. Особенности художественной культуры. Символизм. Литература.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Научный, технический, общественный прогресс и общественная мысль. Основные тенденции и особенности в развитии литературы и искусства. Новые художественные течения в искусстве. Литература критического ре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5 </w:t>
            </w:r>
          </w:p>
        </w:tc>
      </w:tr>
      <w:tr>
        <w:trPr>
          <w:trHeight w:val="377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Раздел 3. Вторая мировая война и послевоенное развитие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ar-SA"/>
              </w:rPr>
              <w:t>10</w:t>
            </w:r>
          </w:p>
        </w:tc>
      </w:tr>
      <w:tr>
        <w:trPr>
          <w:trHeight w:val="18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орая мировая войн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 xml:space="preserve">Вторая мировая война. 1939-1945 гг. Причины и участники второй мировой войны. Наступление агрессоров. Канун войны. Начало Второй мировой войны. Политика СССР. Поражение Франции. Великая Отечественная война Советского Сою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 ПК 2.6, ПК 4.6</w:t>
            </w:r>
          </w:p>
        </w:tc>
      </w:tr>
      <w:tr>
        <w:trPr>
          <w:trHeight w:val="14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оренной перелом в ходе Второй мировой войны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 xml:space="preserve">Коренной перелом в ходе Второй мировой войны.  Военные действия на других театрах войны.  Пёрл-Харбор и война на Тихом океане. Боевые действия в Северной Африке. Антигитлеровская коалиция. Движение союзников Сопроти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3.3 </w:t>
            </w:r>
            <w:r>
              <w:rPr>
                <w:bCs/>
                <w:color w:val="000000"/>
                <w:lang w:eastAsia="ar-SA"/>
              </w:rPr>
              <w:t>Завершающий период Второй мировой войн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Завершающий период Второй мировой войны. Крымская конференция. Берлинская операция и капитуляция Германии.  Берлинская (Потсдамская) конференция. Капитуляция Японии. Жертвы. Потери. Итоги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ослевоенное  мирное урегулиров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Послевоенное мирное урегулирование. Решение вопроса о судьбе Германии. Возникновение ФРГ и ГДР. Вопрос о мирных договорах с Австрией, Японией. Нюрнбергский процесс. </w:t>
            </w:r>
            <w:r>
              <w:rPr>
                <w:bCs/>
                <w:color w:val="000000"/>
                <w:lang w:eastAsia="ar-SA"/>
              </w:rPr>
              <w:t>Создание международных организаций: ООН, НАТО, ОВ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4</w:t>
            </w:r>
          </w:p>
        </w:tc>
      </w:tr>
      <w:tr>
        <w:trPr>
          <w:trHeight w:val="1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Тема 3.5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олитика мирного сосуществования и конфликты  «холодной войны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Внешняя политика СССР и международные отношения в послевоенном мире. Начало «холодной войны». «План Маршалла» и его последствия для СССР. Создание Совета экономической взаимо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Раздел 4.Формирование информационного общества                                                                                                                                               8      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одернизация экономики стран Запада. НТ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Завершение эпохи индустриального общества. Формирование основ информационного общества. Характерные черты индустриального и информационного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10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Тема 4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оциально-экономическое развитие ССС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с сер.  40-х по 60-е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Послевоенное восстановление экономики страны. НТР и ее влияние на ход общественного развития. Экономические реформы: замыслы и противоречия. Социальный характер экономической политики в 60-е гг. Научно-техническое развитие СССР, достижения в освоении космоса. Либерализация политического режима. Концепция построения коммунизма.  Духовная жизнь страны. «Шестидесятники». Диссидентское и правозащитн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10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ССР в годы разрядки международной напряжённости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Содержание учебного материала. Формирование стратегии ядерного сдерживания. Договоры между СССР и США: ПРО, ОСВ-1.  Хельсинское совещание 1975 г. по безопасности и сотрудничеству в Европе. Ввод советских войск в Афганистан – завершение политики разря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Раздел 5.  Развитие СССР и его место в мире в 1980-е гг.                                                                                                                                        10</w:t>
            </w:r>
          </w:p>
        </w:tc>
      </w:tr>
      <w:tr>
        <w:trPr>
          <w:trHeight w:val="1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сновные тенденции развития СССР к 1980-м гг. 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внутренняя политика государственной власти в СССР к началу 1980-х гг.  Особенности идеологии, национальной и социально-экономической политики.    Культурное развитие народов Советского Союза и русская культура.   Внешняя политика СССР.  Отношения с сопредельными государствами, Евросоюзом, США, странами «третьего мира»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9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езинтеграционные  процессы в России и  Европе во второй  половине 80-х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1. Политические события в Восточной Европе во второй половине 80-х гг.  2. Отражение событий в Восточной Европе на дезинтеграционных процессах в СССР.   3. Ликвидация (распад) СССР и образование СНГ. Российская Федерация как правопреемница СССР</w:t>
            </w:r>
            <w:r>
              <w:rPr>
                <w:b/>
                <w:bCs/>
                <w:color w:val="000000"/>
                <w:lang w:eastAsia="ar-S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1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5.3 Перестройка в СССР   и распад советского лагеря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Причины реформ М.С. Горбачева. Содержание перестройки. Движущие силы.  Готовность общества к переменам. Прагматизм и идеализм. Изменения в правовой и государственной системе.  Советская культура в годы перестройки. Новые ориентиры. Литература. Наука.  Роль СМИ.  «Новое мышление». СССР в системе международных отношений в 80 – 90-е годы ХХ века. Окончание «холодной войны». Сближение с США и Западной Европой.  Бархатные революции.  Распад социалистического лагеря.  Окончание войны в Афганистане. Конец биполяр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4.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оссия в 1991-2020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Августовские события 1991 г. Распад СССР. Провозглашение суверенитета Российской Федерации. Б.Н. Ельцин. Переход к рыночной экономике. Экономические реформы 1992-1993 гг. Приватизация. Дефолт 1998 г. Российское общество в условиях ре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Российская Федерация в 2000-2020гг.: основные тенденции общественно-политического развития страны.</w:t>
            </w:r>
            <w:r>
              <w:rPr>
                <w:b/>
                <w:bCs/>
                <w:color w:val="000000"/>
                <w:lang w:eastAsia="ar-SA"/>
              </w:rPr>
              <w:t xml:space="preserve">   </w:t>
            </w:r>
            <w:r>
              <w:rPr>
                <w:bCs/>
                <w:color w:val="000000"/>
                <w:lang w:eastAsia="ar-SA"/>
              </w:rPr>
              <w:t>В. В. Путин и Д.А. Медведев. Курс на укрепление государственности, экономический подъем и социальную стабильность. Россия в мировом сообществе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Приоритеты внешней политики Российской Федерации на рубеже ХХ-XXI веков. Россия в СНГ. Российско-американские отношения. Россия и Европейский Сою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4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5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Дифференцированный за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1-ОК06, ПК 2.6, ПК 4.6</w:t>
            </w:r>
          </w:p>
        </w:tc>
      </w:tr>
      <w:tr>
        <w:trPr>
          <w:trHeight w:val="23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ВСЕГО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     </w:t>
            </w:r>
            <w:r>
              <w:rPr>
                <w:b/>
                <w:bCs/>
                <w:color w:val="000000"/>
                <w:lang w:eastAsia="ar-SA"/>
              </w:rPr>
              <w:t>4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851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/>
      </w:pPr>
      <w:r>
        <w:rPr>
          <w:b/>
          <w:caps/>
          <w:color w:val="000000"/>
          <w:lang w:eastAsia="ar-SA"/>
        </w:rPr>
        <w:t>3. условия реализации программы дисциплины</w:t>
      </w:r>
      <w:r>
        <w:rPr>
          <w:b/>
          <w:color w:val="000000"/>
          <w:lang w:eastAsia="ar-SA"/>
        </w:rPr>
        <w:t xml:space="preserve"> ОГСЭ.02 «ИСТОРИЯ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tLeast" w:line="100"/>
        <w:rPr/>
      </w:pPr>
      <w:r>
        <w:rPr>
          <w:bCs/>
          <w:color w:val="000000"/>
          <w:sz w:val="28"/>
          <w:szCs w:val="28"/>
          <w:lang w:eastAsia="ar-SA"/>
        </w:rPr>
        <w:t xml:space="preserve">       </w:t>
      </w:r>
      <w:r>
        <w:rPr>
          <w:color w:val="000000"/>
          <w:sz w:val="28"/>
          <w:szCs w:val="28"/>
          <w:lang w:eastAsia="ar-SA"/>
        </w:rPr>
        <w:t>Для реализации учебной программы дисциплины «История» имеется в наличи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торические карты по изучаемым периода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мультимедийный проекто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ерсональный компьюте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кран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граммное обеспечение.</w:t>
      </w:r>
    </w:p>
    <w:p>
      <w:pPr>
        <w:pStyle w:val="Normal"/>
        <w:spacing w:lineRule="atLeast" w:line="100"/>
        <w:ind w:firstLine="42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2. Информационное обеспечение обучения: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14—1945 годы. 10 класс. Базовый уровень : Учебник / В.Р. Мединский, А.В. Торкунов — Москва : Просвещение, 2024. — 496 с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45 год — начало XXI века. 11 класс. Базовый уровень : Учебник / В.Р. Мединский, А.В. Торкунов — Москва : Просвещение, 2024. — 448 с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Всеобщая история. 1945 год — начало XXI века. 11 класс. Базовый уровень : Учебник / В.Р. Мединский, А.О. Чубарьян — Москва : Просвещение, 2024. — 272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14-1945 гг. 10 класс. Базовый уровень : Учебник / О.С. Сороко-Цюпа, А.О. Сороко-Цюпа; под. ред. А.О. Чубарьян — Москва : Просвещение, 2023. — 240 с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46 г. - начало XXI в. 11 класс. Базовый уровень : Учебник / О.С. Сороко-Цюпа, А.О. Сороко-Цюпа; под. ред. А.О. Чубарьян — Москва : Просвещение, 2023. — 272 с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ссии 1914-1945 годы. 10 класс. Базовый уровень : Учебник / А.В. Шубин, М.Ю. Мягков, Ю.А. Никифоров [и др.]; под. ред. В.Р. Мединский — Москва : Просвещение, 2023. — 272 с.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России 1946 год - начало XXI века. 11 класс. Базовый уровень : Учебник / А.В. Шубин, М.Ю. Мягков, Ю.А. Никифоров [и др.]; под. ред. В.Р. Мединский — Москва : Просвещение, 2023. — 208 с.</w:t>
      </w:r>
    </w:p>
    <w:p>
      <w:pPr>
        <w:pStyle w:val="Normal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нтернет-ресурсы: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.msu.ru/ER/Etext/PICT/feudal.htm (Библиотека Исторического факультета МГУ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world-war2.chat.ru (Вторая Мировая война в русском Интернете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kulichki.com/~gumilev/HE1 (Древний Восток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/>
      </w:pPr>
      <w:r>
        <w:rPr>
          <w:color w:val="000000"/>
          <w:sz w:val="28"/>
          <w:szCs w:val="28"/>
          <w:lang w:eastAsia="ar-SA"/>
        </w:rPr>
        <w:t xml:space="preserve">www.intellect-video.com/russian-history (История и СССР: онлайн-видео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oricus.ru (Историк: общественно-политический журна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/>
      </w:pPr>
      <w:r>
        <w:rPr>
          <w:color w:val="000000"/>
          <w:sz w:val="28"/>
          <w:szCs w:val="28"/>
          <w:lang w:eastAsia="ar-SA"/>
        </w:rPr>
        <w:t>www.history.tom.ru (История от князей до Президент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statehistory.ru (История государств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kulichki.com/grandwar («Как наши деды воевали»: рассказы о военных конфликтах Российской империи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mifologia.chat.ru (Мифология народов мир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krugosvet.ru (Онлайн-энциклопедия «Кругосвет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august-1914.ru (Первая миров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9may.ru (Проект-акция: «Наша Победа. День за днем»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temples.ru (Проект «Храмы России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borodulincollection.com/index.html (Раритеты фотохроники СССР: 1917—1991 гг. — коллекция Льва Бородулин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rusrevolution.info (Революция и Гражданск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rodina.rg.ru (Родина: российский исторический иллюстрированный журнал). </w:t>
      </w:r>
    </w:p>
    <w:p>
      <w:pPr>
        <w:pStyle w:val="Normal"/>
        <w:numPr>
          <w:ilvl w:val="0"/>
          <w:numId w:val="2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memoirs.ru (Русские мемуары: Россия в дневниках и воспоминаниях). </w:t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ind w:left="36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3. КОНТРОЛЬ И ОЦЕНКА РЕЗУЛЬТАТОВ ОСВОЕНИЯ УЧЕБНОЙ ДИСЦИПЛИНЫ</w:t>
      </w:r>
    </w:p>
    <w:p>
      <w:pPr>
        <w:pStyle w:val="Normal"/>
        <w:keepNext w:val="true"/>
        <w:keepLines/>
        <w:widowControl w:val="false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Контроль и оценка</w:t>
      </w:r>
      <w:r>
        <w:rPr>
          <w:color w:val="000000"/>
          <w:sz w:val="28"/>
          <w:szCs w:val="28"/>
          <w:lang w:eastAsia="ar-SA"/>
        </w:rPr>
        <w:t xml:space="preserve"> результатов освоения учебной дисциплины «История Росси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формах, периодичности и порядке проведения текущего контроля успеваемости и промежуточной аттестации студентов ГБПОУ РО «РКСИ».</w:t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keepNext w:val="true"/>
        <w:keepLines/>
        <w:widowControl w:val="false"/>
        <w:spacing w:lineRule="atLeast" w:line="10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ы и методы оцен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/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5» ставится, если ученик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«4» ставится,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Оценка «3» 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2» ставится, если ученик обнаруживает незнание большей части изучаемого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еречень зна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тестирование)</w:t>
            </w:r>
          </w:p>
        </w:tc>
      </w:tr>
      <w:tr>
        <w:trPr>
          <w:trHeight w:val="27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.основные процессы</w:t>
            </w:r>
          </w:p>
          <w:p>
            <w:pPr>
              <w:pStyle w:val="Normal"/>
              <w:keepNext w:val="true"/>
              <w:keepLines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еречень уме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ориентироваться в современной экономической, политической и культурной ситуации в России                    мире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Выявление взаимосвязи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; Дифференцированный зачет (тестирование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lang w:eastAsia="ar-SA"/>
        </w:rPr>
      </w:pPr>
      <w:r>
        <w:br w:type="page"/>
      </w:r>
      <w:r>
        <w:rPr>
          <w:color w:val="000000"/>
          <w:lang w:eastAsia="ar-SA"/>
        </w:rPr>
        <w:t>Лист согласования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Дополнения и изменения к рабочей программе на учебный год</w:t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В рабочую программу дисциплины «…»  внесены следующие изменения: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/>
      </w:pPr>
      <w:r>
        <w:rPr>
          <w:color w:val="000000"/>
          <w:lang w:eastAsia="ar-SA"/>
        </w:rPr>
        <w:t xml:space="preserve">Дополнения и изменения в рабочей программе дисциплины «…»  обсуждены на заседании ЦК __________________Протокол № ______ от    «_____» ____________ 20_____г.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Председатель ЦК ____________________________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163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30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7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51:00Z</dcterms:created>
  <dc:creator>Упорова</dc:creator>
  <dc:description/>
  <cp:keywords/>
  <dc:language>en-US</dc:language>
  <cp:lastModifiedBy>Админ</cp:lastModifiedBy>
  <cp:lastPrinted>2008-12-19T07:05:00Z</cp:lastPrinted>
  <dcterms:modified xsi:type="dcterms:W3CDTF">2025-06-24T11:36:00Z</dcterms:modified>
  <cp:revision>131</cp:revision>
  <dc:subject/>
  <dc:title>ФЕДЕРАЛЬНОЕ АГЕНТСТВО СВЯЗИ</dc:title>
</cp:coreProperties>
</file>